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ДИВИДУАЛЬНОЕ ЗАДАНИЕ ДЛЯ ОБУЧАЮ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ПРОХОЖДЕНИЯ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рактики: </w:t>
      </w:r>
      <w:r>
        <w:rPr>
          <w:sz w:val="28"/>
          <w:szCs w:val="28"/>
          <w:u w:val="single"/>
        </w:rPr>
        <w:tab/>
        <w:tab/>
        <w:tab/>
        <w:tab/>
        <w:t>производственная</w:t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чебная, производственная, преддипломна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иод проведения практики: с «__» _________20__ года по «__» _______ 20__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08"/>
        <w:gridCol w:w="1716"/>
      </w:tblGrid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выполняемых мероприят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ти инструктаж по правилам охраны труд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должностной регламент заместителя начальника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район (подрайон) выезда подчиненного подразделения, расположение взрывопожароопасных объектов, их пожарную опасность, тактико-технические характеристики техники и вооружения, имеющихся в подраздел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орядком организации несения караульной службы в подразделении и принять участие в контроле несения караульной служб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порядок разработки, ведения, своевременной корректировки и обновления, отработки и хранения служебной документации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разработке, ведении, корректировки и обновлении служебной документации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организацию профессиональной подготовки личного состава подразделения и принять участие в мероприятиях, направленных на совершенствование профессиональной подготовк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остояние противопожарного водоснабжения в пределах района (подрайона) выезда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ить организацию проведения индивидуально-воспитательной работы с личным составом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ить порядок проверки состояния и ведения учета техники и вооружения. Составить соответствующий акт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ь участие в мероприятиях по обеспечению и контролю выполнения правил охраны труда личным составом подразделения при несении караульной службы и проведении боевых действий по тушению пожаров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лично и принять участие в разборе пожаров, происшедших в районе (подрайоне) выезда подразделения, и пожаров, представляющих тактический интерес, происшедших в территориальном гарнизоне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ведением табеля учета рабочего времени личного состава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проверке организации караульной службы в ночное время, готовности дежурного караула подразделения к проведению боевых действий по тушению пожаров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ить тактико-технические характеристики СИЗОД, имеющиеся на оснащении подразделения и порядок их эксплуатац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накомиться с порядком осуществления контроля за эксплуатацией и своевременным испытанием и ремонтом техники и пожарного оборудова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орядком осуществления контроля за проведением работ на посту технического обслуживания в подраздел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орядком осуществления контроля за учетом горюче-смазочных материалов и специальных жидкостей в подраздел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иться с порядком осуществления контроля за ведением записей в журналах учета технического обслуживания, паспортах (формулярах) и других документах на закрепленную технику в подразделен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ь участие в проведении развода караулов подразделения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ь участие в организации и проведении пожарно-тактического занятия с личным составом дежурных караулов (смен)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ся с порядком сбора данных о наличии людей в ночное время в детских, медицинских организациях и на охраняемых объектах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перечень позывных корреспондентов (должностных лиц, техники) ПСГ и подразделения ПО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на оценку упражнение по пожарно-строевой и тактико-специальной подготовке «Надевание боевой одежды и снаряжения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на оценку упражнение по пожарно-строевой и тактико-специальной подготовке «Вязка двойной спасательной петли с надеванием ее на спасаемого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итоги прохождения производственной практики в подразделении, составить отчетные документы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ки от академии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ab/>
        <w:tab/>
        <w:tab/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 xml:space="preserve">(должность)                                                                   (подпись)                                  (Ф.И.О.) 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 года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ab/>
        <w:tab/>
        <w:tab/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 xml:space="preserve">(должность)                                                                   (подпись)                                  (Ф.И.О.) 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 года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   ___________</w:t>
      </w:r>
    </w:p>
    <w:p>
      <w:pPr>
        <w:pStyle w:val="Normal"/>
        <w:tabs>
          <w:tab w:val="clear" w:pos="708"/>
          <w:tab w:val="left" w:pos="2977" w:leader="none"/>
          <w:tab w:val="left" w:pos="7088" w:leader="none"/>
        </w:tabs>
        <w:jc w:val="both"/>
        <w:rPr/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(должность)                                                                   (подпись)                                  (Ф.И.О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«___» ______________ 20</w:t>
      </w:r>
      <w:r>
        <w:rPr>
          <w:i/>
          <w:sz w:val="20"/>
          <w:szCs w:val="20"/>
        </w:rPr>
        <w:t xml:space="preserve">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22:00Z</dcterms:created>
  <dc:creator>spotransas</dc:creator>
  <dc:description/>
  <cp:keywords/>
  <dc:language>en-US</dc:language>
  <cp:lastModifiedBy>hp</cp:lastModifiedBy>
  <cp:lastPrinted>2024-09-30T10:44:00Z</cp:lastPrinted>
  <dcterms:modified xsi:type="dcterms:W3CDTF">2024-09-30T08:08:00Z</dcterms:modified>
  <cp:revision>11</cp:revision>
  <dc:subject/>
  <dc:title/>
</cp:coreProperties>
</file>